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584290017"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299028292"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153415034"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37259784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